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учас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класс, 3а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0975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(райо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ингрельская, Абинский рай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,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6, 3а, 5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Сухой Аушед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деланной рабо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рана территория берега реки  800 метр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И.О. ответственного (руководитель), контакт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енко Г.М., МБОУ СОШ № 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09755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участников первого этапа 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истые бере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руководителя:________________ Григоренко Г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8:17:00Z</dcterms:created>
  <dc:creator>admin</dc:creator>
  <dc:description/>
  <cp:keywords/>
  <dc:language>en-US</dc:language>
  <cp:lastModifiedBy>User</cp:lastModifiedBy>
  <dcterms:modified xsi:type="dcterms:W3CDTF">2013-04-10T03:20:00Z</dcterms:modified>
  <cp:revision>11</cp:revision>
  <dc:subject/>
  <dc:title/>
</cp:coreProperties>
</file>